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Certificat de calitate</w:t>
        <w:br/>
        <w:t>de mostenitor</w:t>
      </w:r>
      <w:r>
        <w:rPr>
          <w:rFonts w:cs="Arial" w:ascii="Arial" w:hAnsi="Arial"/>
          <w:sz w:val="20"/>
          <w:szCs w:val="20"/>
          <w:lang w:val="it-IT"/>
        </w:rPr>
        <w:br/>
        <w:br/>
        <w:t>ROMANIA</w:t>
        <w:br/>
        <w:t>BIROUL NOTARULUI PUBLIC ...................... SEDIUL ..............................................................</w:t>
        <w:br/>
        <w:t> </w:t>
        <w:br/>
      </w:r>
      <w:r>
        <w:rPr>
          <w:rFonts w:cs="Arial" w:ascii="Arial" w:hAnsi="Arial"/>
          <w:sz w:val="20"/>
          <w:szCs w:val="20"/>
        </w:rPr>
        <w:t>Dosar nr. .........../..............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rtificat de calitate de mostenitor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bCs/>
          <w:sz w:val="20"/>
          <w:szCs w:val="20"/>
        </w:rPr>
        <w:t> nr. ...</w:t>
        <w:br/>
        <w:t>                                       Anul ....... Luna ........ Ziua .....</w:t>
      </w:r>
    </w:p>
    <w:p>
      <w:pPr>
        <w:pStyle w:val="NormalWeb"/>
        <w:rPr>
          <w:lang w:val="it-IT"/>
        </w:rPr>
      </w:pPr>
      <w:r>
        <w:rPr/>
        <w:br/>
      </w:r>
      <w:r>
        <w:rPr>
          <w:rFonts w:cs="Arial" w:ascii="Arial" w:hAnsi="Arial"/>
          <w:sz w:val="20"/>
          <w:szCs w:val="20"/>
        </w:rPr>
        <w:t>   Eu,  ....................................., notar public, cercetand piesele dosarului de mai sus,  precum  si incheierea finala respectiva, in baza art. 76 si 83 din Legea nr. 36/1995 certific urmatoarele:</w:t>
        <w:br/>
        <w:br/>
        <w:t>De pe urma defunctului .........................................., decedat la data de ................., conform certificatului de deces seria .................... numar ................................ emis de ..........................., fost cu ultim domiciliu in ........................................, str. ......</w:t>
        <w:br/>
        <w:t>...........  </w:t>
      </w:r>
      <w:r>
        <w:rPr>
          <w:rFonts w:cs="Arial" w:ascii="Arial" w:hAnsi="Arial"/>
          <w:sz w:val="20"/>
          <w:szCs w:val="20"/>
          <w:lang w:val="it-IT"/>
        </w:rPr>
        <w:t>nr. ......, bloc ......, scara ....., etaj ...., apart. .....,sector/judet ................, au ramas urmatoarele bunuri si urmatorii mostenitori, astfel: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. MASA SUCCESORALA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)</w:t>
      </w:r>
      <w:r>
        <w:rPr>
          <w:rFonts w:cs="Arial" w:ascii="Arial" w:hAnsi="Arial"/>
          <w:sz w:val="20"/>
          <w:szCs w:val="20"/>
          <w:lang w:val="it-IT"/>
        </w:rPr>
        <w:t>:</w:t>
        <w:br/>
        <w:t>a) Bunuri mobile: .....................................................................................</w:t>
        <w:br/>
        <w:t>b) Bunuri imobile: .....................................................................................</w:t>
        <w:br/>
        <w:t>Natura succesiunii – legala conform Legii nr. 319/1944 si art. 669 Cod civil.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I.   MOSTENITORI LEGALI:</w:t>
        <w:br/>
        <w:t>1. ....................., domiciliata in ................, str. ...................... nr. ......, bloc ......, scara ....., etaj ...., apart. ....., sector/judet .........................., careia, in calitate de sotie, ii revine cota de 1/4 din</w:t>
        <w:br/>
        <w:t>intreaga masa succesorala;</w:t>
        <w:br/>
        <w:t xml:space="preserve">2. ......................, domiciliat in ..............., str. ....................... nr. ......, bloc ......, scara ....., etaj ...., apart.  .....,  sector/judet  ..........................,  caruia,  in  calitate  </w:t>
        <w:br/>
        <w:t>de  fiu,  ii  revine  cota  de  3/4  din intreaga masa succesorala.</w:t>
        <w:br/>
        <w:t>Au renuntat la succesiune: nu sunt.</w:t>
        <w:br/>
        <w:t>Sunt straini de succesiune prin neacceptare conform art. 700 Cod civil: nu sunt.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-a taxat cu ................... lei, taxa de timbru conform chitantei nr. ........../........ .</w:t>
        <w:br/>
        <w:t>S-a aplicat timbru judiciar de ........... lei.</w:t>
        <w:br/>
        <w:t>S-a perceput onorariu in suma de ......... lei, conform chitantei nr. ........./.......... .</w:t>
      </w:r>
    </w:p>
    <w:p>
      <w:pPr>
        <w:pStyle w:val="NormalWeb"/>
        <w:rPr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ta</w:t>
        <w:br/>
        <w:t>Prezentul certificat stabileste doar numarul si calitatea mostenitorilor. Pentru valorificarea oricaror drepturi pa- trimoniale, se va cere eliberarea unui certificat de mostenitor, cu plata taxelor legale aferente.</w:t>
      </w:r>
    </w:p>
    <w:p>
      <w:pPr>
        <w:pStyle w:val="NormalWeb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br/>
        <w:t xml:space="preserve">                                                 </w:t>
      </w:r>
      <w:r>
        <w:rPr>
          <w:rFonts w:cs="Arial" w:ascii="Arial" w:hAnsi="Arial"/>
          <w:b/>
          <w:bCs/>
          <w:sz w:val="20"/>
          <w:szCs w:val="20"/>
          <w:lang w:val="it-IT"/>
        </w:rPr>
        <w:t>NOTAR PUBLIC</w:t>
      </w:r>
    </w:p>
    <w:p>
      <w:pPr>
        <w:pStyle w:val="NormalWeb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br/>
      </w:r>
      <w:r>
        <w:rPr>
          <w:rFonts w:cs="Arial" w:ascii="Arial" w:hAnsi="Arial"/>
          <w:i/>
          <w:iCs/>
          <w:sz w:val="20"/>
          <w:szCs w:val="20"/>
          <w:lang w:val="it-IT"/>
        </w:rPr>
        <w:t>1. Se elibereaza doar in primele 6 luni de la deces.</w:t>
        <w:br/>
        <w:t>2. Se inscriu toate bunurile mobile si imobile ce compun masa succesoral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3:01:00Z</dcterms:created>
  <dc:creator>Cristina</dc:creator>
  <dc:description/>
  <cp:keywords/>
  <dc:language>en-US</dc:language>
  <cp:lastModifiedBy>Cristina</cp:lastModifiedBy>
  <dcterms:modified xsi:type="dcterms:W3CDTF">2010-01-16T13:01:00Z</dcterms:modified>
  <cp:revision>1</cp:revision>
  <dc:subject/>
  <dc:title>Certificat de calitate</dc:title>
</cp:coreProperties>
</file>